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пояснительной записке к проекту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решения Совета депутатов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Симского городского поселени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Симского городского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оселения на 2023 год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и плановый период 2024 и 202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годов» от  23.12.2022г.  №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ий предел муниципального внутреннего долг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На основании статьи 107 Бюджетного кодекса РФ «Предельный объем государственного долга субъекта Российской Федерации, муниципального долга» и пункта 4 статьи 136 Бюджетного кодекса РФ данный показатель, применительно к бюджету Симского городского поселения, определен в размере 5 процентов от общего годового объема доходов местного бюджета без учета утвержденного объема безвозмездных поступлений и акциз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аким образом, верхний предел муниципального внутреннего долга составил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на 01 января   2024 года – 0 тыс. руб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а 01 января   2025 года – 0 тыс. руб.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на 01 января   2026 года – 0 тыс. руб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55:00Z</dcterms:created>
  <dc:creator>Мы</dc:creator>
  <dc:description/>
  <cp:keywords/>
  <dc:language>en-US</dc:language>
  <cp:lastModifiedBy>Zver</cp:lastModifiedBy>
  <cp:lastPrinted>2019-12-24T16:59:00Z</cp:lastPrinted>
  <dcterms:modified xsi:type="dcterms:W3CDTF">2022-11-13T11:02:00Z</dcterms:modified>
  <cp:revision>12</cp:revision>
  <dc:subject/>
  <dc:title>РОССИЙСКАЯ ФЕДЕРАЦИЯ</dc:title>
</cp:coreProperties>
</file>